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digree chart assignment.</w:t>
      </w:r>
    </w:p>
    <w:p>
      <w:pPr>
        <w:pStyle w:val="Normal"/>
        <w:rPr/>
      </w:pPr>
      <w:r>
        <w:rPr/>
        <w:t>Due Wednesday June 2,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 trait that can be traced back to at least your grandparents.  Discuss this with a parent or guardia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down the names of the family members that you are going to track. </w:t>
      </w:r>
    </w:p>
    <w:p>
      <w:pPr>
        <w:pStyle w:val="Normal"/>
        <w:numPr>
          <w:ilvl w:val="0"/>
          <w:numId w:val="1"/>
        </w:numPr>
        <w:rPr/>
      </w:pPr>
      <w:r>
        <w:rPr/>
        <w:t>Begin with yourself and sketch a chart out on scratch paper.  Create a key with the identified trait and plan your chart out.  An example is shown below: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09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BOL Meanings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2815" cy="256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le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35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30" r="-5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a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275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45" r="-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viduals displaying the phenotype</w:t>
              <w:br/>
              <w:t>determined by the tra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130" r="-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ried cou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350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cal twi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4215" cy="475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97" r="-6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ternal twi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nder unknow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names under the symbols.  You may also include photographs if you want t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the poster neat, easy to read.  Please plan out your spacing and placement before you begin. </w:t>
      </w:r>
    </w:p>
    <w:p>
      <w:pPr>
        <w:pStyle w:val="Normal"/>
        <w:numPr>
          <w:ilvl w:val="0"/>
          <w:numId w:val="1"/>
        </w:numPr>
        <w:rPr/>
      </w:pPr>
      <w:r>
        <w:rPr/>
        <w:t>20 points total.  Three generations on one side minimum.  The chart should include a key, the trait, circles for females and squares for males and be legible and neat.  Use a ruler to draw straight lines or use a compu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5:19:00Z</dcterms:created>
  <dc:creator>ddwyer</dc:creator>
  <dc:description/>
  <cp:keywords/>
  <dc:language>en-US</dc:language>
  <cp:lastModifiedBy>ddwyer</cp:lastModifiedBy>
  <cp:lastPrinted>2010-05-27T11:37:00Z</cp:lastPrinted>
  <dcterms:modified xsi:type="dcterms:W3CDTF">2010-05-27T15:37:00Z</dcterms:modified>
  <cp:revision>1</cp:revision>
  <dc:subject/>
  <dc:title>Pedigree chart assignment</dc:title>
</cp:coreProperties>
</file>